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53922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18743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02889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